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5435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val="en-US" w:eastAsia="ru-RU"/>
        </w:rPr>
      </w:pPr>
      <w:r>
        <w:rPr>
          <w:b/>
          <w:bCs/>
          <w:spacing w:val="60"/>
          <w:sz w:val="16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pacing w:val="60"/>
          <w:sz w:val="28"/>
          <w:szCs w:val="28"/>
          <w:lang w:eastAsia="ru-RU"/>
        </w:rPr>
      </w:pPr>
      <w:r>
        <w:rPr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 февраля 2016г.  №20/116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ладикавказ</w:t>
      </w:r>
    </w:p>
    <w:p>
      <w:pPr>
        <w:pStyle w:val="Normal"/>
        <w:ind w:right="-4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ложения об Управлении муниципального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мущества и земельных ресурсов г.Владикавказ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,</w:t>
      </w:r>
      <w:r>
        <w:rPr>
          <w:spacing w:val="-4"/>
          <w:sz w:val="28"/>
          <w:szCs w:val="28"/>
          <w:lang w:eastAsia="ru-RU"/>
        </w:rPr>
        <w:t xml:space="preserve"> утвержденного решением Собрания представителей г.Владикавказ от 27.12.2005г. (в редакции от 04.03.2014 года),</w:t>
      </w:r>
      <w:r>
        <w:rPr>
          <w:sz w:val="28"/>
          <w:szCs w:val="28"/>
          <w:lang w:eastAsia="ru-RU"/>
        </w:rPr>
        <w:t xml:space="preserve"> двадцатая сессия Собрания представителей г.Владикавказ </w:t>
      </w:r>
      <w:r>
        <w:rPr>
          <w:sz w:val="28"/>
          <w:szCs w:val="28"/>
          <w:lang w:val="en-US" w:eastAsia="ru-RU"/>
        </w:rPr>
        <w:t>VI</w:t>
      </w:r>
      <w:r>
        <w:rPr>
          <w:sz w:val="28"/>
          <w:szCs w:val="28"/>
          <w:lang w:eastAsia="ru-RU"/>
        </w:rPr>
        <w:t xml:space="preserve"> созыва </w:t>
      </w:r>
      <w:r>
        <w:rPr>
          <w:b/>
          <w:sz w:val="28"/>
          <w:szCs w:val="28"/>
          <w:lang w:eastAsia="ru-RU"/>
        </w:rPr>
        <w:t>р е ш а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90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рилагаемое Положение об Управлении муниципального имущества и земельных ресурсов г.Владикавказа.</w:t>
      </w:r>
    </w:p>
    <w:p>
      <w:pPr>
        <w:pStyle w:val="Normal"/>
        <w:suppressAutoHyphens w:val="false"/>
        <w:ind w:firstLine="90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bookmarkStart w:id="0" w:name="sub_11"/>
      <w:r>
        <w:rPr>
          <w:b/>
          <w:sz w:val="28"/>
          <w:szCs w:val="28"/>
          <w:lang w:eastAsia="ru-RU"/>
        </w:rPr>
        <w:t>Статья 2</w:t>
      </w:r>
      <w:bookmarkEnd w:id="0"/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изнать утратившими силу решение Собрания представителей г.Владикавказ от 05.06.2012 года №34/28 «О внесении изменений в решение Собрания представителей г.Владикавказ от 30.06.2009 года №5/35 «Об утверждении структуры администрации местного самоуправления г.Владикавказа».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pacing w:val="-6"/>
          <w:sz w:val="28"/>
          <w:szCs w:val="28"/>
          <w:lang w:eastAsia="ru-RU"/>
        </w:rPr>
        <w:t>Администрации местного самоуправления</w:t>
      </w:r>
      <w:r>
        <w:rPr>
          <w:sz w:val="28"/>
          <w:szCs w:val="28"/>
          <w:lang w:eastAsia="ru-RU"/>
        </w:rPr>
        <w:t xml:space="preserve"> г. Владикавказа осуществить государственную регистрацию Положения об Управлении муниципального имущества и земельных ресурсов г. Владикавказа и привести муниципальные правовые акты администрации местного самоуправления г. Владикавказа в соответствие с настоящим решением.</w:t>
      </w:r>
    </w:p>
    <w:p>
      <w:pPr>
        <w:pStyle w:val="Normal"/>
        <w:suppressAutoHyphens w:val="false"/>
        <w:ind w:firstLine="709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Статья 4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uppressAutoHyphens w:val="false"/>
        <w:autoSpaceDE w:val="fals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Статья 6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           А.В.Петров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бразования г.Владикавказ                                                                    М. Хадарцев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1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ind w:left="4820" w:hanging="0"/>
        <w:jc w:val="center"/>
        <w:rPr>
          <w:bCs/>
          <w:lang w:eastAsia="ru-RU"/>
        </w:rPr>
      </w:pPr>
      <w:r>
        <w:rPr>
          <w:bCs/>
          <w:lang w:eastAsia="ru-RU"/>
        </w:rPr>
        <w:t>решением Собрания представителей</w:t>
      </w:r>
    </w:p>
    <w:p>
      <w:pPr>
        <w:pStyle w:val="Normal"/>
        <w:widowControl w:val="false"/>
        <w:suppressAutoHyphens w:val="false"/>
        <w:autoSpaceDE w:val="false"/>
        <w:ind w:left="4820" w:hanging="0"/>
        <w:jc w:val="center"/>
        <w:rPr>
          <w:bCs/>
          <w:lang w:eastAsia="ru-RU"/>
        </w:rPr>
      </w:pPr>
      <w:r>
        <w:rPr>
          <w:bCs/>
          <w:lang w:eastAsia="ru-RU"/>
        </w:rPr>
        <w:t>г. Владикавказ от 19 февраля 2016г.  №20/116</w:t>
      </w:r>
    </w:p>
    <w:p>
      <w:pPr>
        <w:pStyle w:val="Normal"/>
        <w:ind w:left="4820" w:hanging="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 xml:space="preserve">об Управлении муниципального имущества 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и земельных ресурсов г. Владикавказ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Владикавказ 2016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Настоящее Положение разработано в соответствии с Земельным кодексом РФ, Федеральным Законом от 06.10.2003 года №131-ФЗ (ред.от 30.12.2015 года) «Об общих принципах организации местного самоуправления в Российской Федерации», законом Республики Северная Осетия-Алания от 25.04.2006 года № 24-РЗ (ред. от 30.12.2015 года) «О местном самоуправлении в Республике Северная Осетия-Алания», Уставом муниципального образования город Владикавказ (Дзауджикау), утвержденным решением Собрания представителей г. Владикавказа от 27.12.2005 года (в ред. от 04.03.2014 года), в соответствии с решением Собрания представителей г. Владикавказ от 27.11.2015 года №17/100 «О внесении изменений в решение Собрания представителей г. Владикавказ от 30.06.2009 года №5/35 «Об утверждении структуры администрации местного самоуправления г. Владикавказа», другими нормативными актами, и определяет основные задачи, полномочия и организацию работы Управления муниципального имущества и земельных ресурсов  г. Владикавказа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900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1. Управление муниципального имущества и земельных ресурсов города Владикавказ (далее - Управление) является структурным подразделением администрации местного самоуправления г. Владикавказа (далее – АМС г. Владикавказа), осуществляющим полномочия в области управления муниципальным имуществом и земельными ресурсами муниципального образования г. Владикавказ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лное наименование Управления: Управление муниципального имущества и земельных ресурсов г. Владикавказа. </w:t>
      </w:r>
    </w:p>
    <w:p>
      <w:pPr>
        <w:pStyle w:val="Normal"/>
        <w:tabs>
          <w:tab w:val="clear" w:pos="708"/>
          <w:tab w:val="center" w:pos="284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ное наименование Управления: УМИЗР г. Владикавказа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2. Управление муниципального имущества и земельных ресурсов                г. Владикавказа является правопреемником Управления муниципальным имуществом, земельными ресурсами, архитектуры и градостроительства администрации местного самоуправления г. Владикавказа, в части управления муниципальным имуществом и земельными ресурсами муниципального образования г. Владикавка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3. Управление в своей деятельности руководствуется Конституцией Российской Федерации и Республики Северная Осетия-Алания, законодательством Российской Федерации и Республики Северная Осетия - Алания, Уставом муниципального образования г. Владикавказ (Дзауджикау), нормативными правовыми актами Собрания представителей г. Владикавказ, Регламентом администрации местного самоуправления г. Владикавказа, постановлениями и распоряжениями администрации местного самоуправления г. Владикавказа и настоящим Положением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4. Управление является юридическим лицом с организационно-правовой формой – муниципальное казенное учреждение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5. Управление имеет в оперативном управлении обособленное имущество, может от своего имени приобретать и осуществлять имущественные и неимущественные права, нести обязанности, быть истцом и ответчиком в арбитражных судах, в судах общей юрисдикции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6. Управление имеет самостоятельный баланс, расчетные счета в банке, печать, штамп, бланк. Учредителем и собственником имущества Управления является муниципальное образование г.Владикавказ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7. Управление в своей деятельности подчиняется главе администрации местного самоуправления г.Владикавказа, заместителю главы администрации местного самоуправления г.Владикавказа, курирующему соответствующее направление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8. Содержание Управления осуществляется за счет средств бюджета муниципального образования г.Владикавказ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9. Структуру и штат Управления, утверждает глава АМС г.Владикавказа по представлению начальника Управления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/>
      </w:pPr>
      <w:r>
        <w:rPr>
          <w:sz w:val="28"/>
          <w:szCs w:val="28"/>
          <w:lang w:eastAsia="zh-CN"/>
        </w:rPr>
        <w:t>1.10. Юридический адрес и местонахождение Управления: 362025, Республика Северная Осетия-Алания, г. Владикавказ, ул.Ватутина, 17.</w:t>
      </w:r>
    </w:p>
    <w:p>
      <w:pPr>
        <w:pStyle w:val="Normal"/>
        <w:tabs>
          <w:tab w:val="clear" w:pos="708"/>
          <w:tab w:val="center" w:pos="900" w:leader="none"/>
          <w:tab w:val="center" w:pos="4677" w:leader="none"/>
          <w:tab w:val="right" w:pos="9355" w:leader="none"/>
        </w:tabs>
        <w:ind w:right="-43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40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2. ЗАДАЧИ УПРАВЛЕНИЯ</w:t>
      </w:r>
    </w:p>
    <w:p>
      <w:pPr>
        <w:pStyle w:val="Normal"/>
        <w:ind w:left="54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Основными задачами Управления в области имущественных и земельных отношений являютс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1. Формирование, управление и распоряжение муниципальной собственностью в порядке, опреде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2.1.2. Эффективное использование муниципальной собственности г.Владикавказ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3. Разработка и реализация мероприятий по землепользованию, направленных на решение текущих и перспективных задач социально-экономического развития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4. Разработка и реализация мероприятий по регулированию земельных отношений с учетом перспективного развития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5. Прогнозирование и планирование использования земельных ресурсов, недвижимого имущества с учетом перспективного развития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6. Реализация муниципальных программ по рациональному использованию и охране земел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7. Организация и обеспечение проведения вопросов землеустройства в интересах муниципального образования город Владикавказ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8. Участие в формировании доходной части городского бюджета муниципального образования г.Владикавказ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9. Участие в разработке, внесении изменений и реализации Генерального плана развития города Владикавказа, Правил землепользования и застройки г.Владикавказа.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ind w:left="540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3. ФУНКЦИИ И ПОЛНОМОЧИЯ УПРАВЛЕНИЯ</w:t>
      </w:r>
    </w:p>
    <w:p>
      <w:pPr>
        <w:pStyle w:val="Normal"/>
        <w:ind w:left="540" w:hanging="0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1. Функции Управл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разработки проектов нормативных правовых актов Собрания представителей г. Владикавказ и администрации местного самоуправления г. Владикавказа по вопросам управления муниципальным имуществом и земельными ресурсами муниципального образования г. Владикавказ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защиты имущественных прав муниципального образования г.Владикавказ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анализа и прогнозирования доходов от продажи материальных и нематериальных активов, доходов от использования муниципального имущества в бюджет муниципального образования г.Владикавказ на очередной финансовый год и плановый пери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смотрение предложений, заявлений и жалоб юридических и физических лиц по вопросам, относящимся к компетенции Упра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едение приема граждан и представителей юридических лиц по вопросам, относящимся к компетенции 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мочия Управления по формированию и учету муниципальной собственност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1. Формирование муниципальной собственности, в соответствии с процедурой разграничения государственной собственности, а также путем приобретения имущества в собственность г.Владикавказа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2. Осуществление приема в муниципальную собственность имущества, находящегося в федеральной собственности, республиканской собственности и иных формах собственности в установленном законом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3. Осуществление передачи имущества, находящегося в муниципальной собственности, в федеральную собственность, в республиканскую собственность в установленном законом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2.4. Приобретение в собственность муниципального образования г.Владикавказ имущества, предназначенного для решения вопросов местного значения города, способами, предусмотренными действующим законодательством и муниципальными правовыми актам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5. Передача муниципального имущества в хозяйственное ведение муниципальным унитарным предприятиям, в оперативное управление муниципальным учреждениям с установлением пределов осуществления этих прав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6. Осуществление постановки на учет в регистрирующем органе бесхозяйного недвижимого имущества, находящегося на территории муниципального образования г. Владикавказа, признание в суде в установленном законом порядке права муниципальной собственности на бесхозяйное недвижимое имущество, находящееся на территории г. 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2.7. Организация учета муниципального имущества, ведение реестра объектов муниципальной собственности муниципального образования г. Владикавказ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2.8. Организация контроля за сохранностью и использованием по назначению муниципального имущества муниципального образования г. Владикавказ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9. Оформление юридических прав муниципальной собственности на передаваемое городу Владикавказ и приобретаемое имущество муниципального хозяйства. Осуществление хранения свидетельств о праве собственности на соответствующие объек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мочия Управления в области управления муниципальными предприятиями и учреждениям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  <w:tab w:val="left" w:pos="993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несение на рассмотрение главе администрации местного самоуправления г.Владикавказа предложений о создании, реорганизации и ликвидации муниципальных унитарных предприятий и муниципальных учреждений, в соответствии с порядком, установленным Собранием представителей г. Владикавказ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  <w:tab w:val="left" w:pos="1276" w:leader="none"/>
          <w:tab w:val="left" w:pos="1701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частие в создании организаций, в том числе межмуниципальных, некоммерческих организаций, фондов, необходимых для осуществления полномочий Упра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пределение целей, условий и порядка деятельности муниципальных предприятий и учреждений, утверждение их уставов, заслушивание отчетов об их деятельност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прав собственника имущества муниципальных унитарных предприятий и учрежд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контроля за целевым использованием муниципального имущества муниципальными унитарными предприятиями и муниципальными учрежд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мочия Управления по приватизации объектов муниципальной собственност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жегодная разработка проекта прогнозного плана (программы) приватизации объектов муниципальной собственности, изменений и дополнений к нему, проектов нормативных правовых актов по вопросам приват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еспечение реализации прогнозного плана (программы) приватизации объектов муниципальной собственности.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существление приватизации муниципального имущества в порядке, установленном действующим законодательство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ение состава подлежащего приватизации имущественного комплекса муниципального предприят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еспечение проведения оценки муниципального имущества на основаниях и условиях, предусмотренных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дажа нежилых зданий и помещений, долей участия (паев, акций) в капитале акционерных обществ (товариществ), земельных участков, в том числе прав их аренды и иных объектов муниципальной собственности, заключение сделок купли-продажи объектов муниципальной собственности   путем приват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контроля за отчуждением части активов муниципальных унитарных предприятий и акционерных обществ с участием муниципального образования г.Владикавказ,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дение конкурсов, аукционов и торгов по продаже муниципального имущества, земельных участков, прав аренды земельных участков, торговых мест, по продаже земельных участков под строительство гаражей, а также по продаже земли под различные виды использования, разрешенные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уществление предоставления земельных участков в аренд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ведение аукционов на право заключения договоров о развитии застроенной территор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ключение договоров о развитии застроенной территории по итогам торгов по продаже права заключения договоров о развитии застроенной территор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мен находящихся в собственности муниципального образования г. Владикавказ, акций АО на акции и другие ценные бумаги, в том числе инвестиционных фондов и инвестиционных компаний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оставление согласия муниципальным унитарным предприятиям на передачу в залог движимого и недвижимого имущества, земельных участков и на получение кредита,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ка отчета о выполнении прогнозного плана (программы) приватизации муниципального имущества муниципального образования г. Владикавказ в порядке, установленном действующим законодательством и нормативными правовыми актами Собрания представителей г. Владикавказ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 Полномочия Управления в сфере распоряжения муниципальным имущество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3.5.1. Передача муниципального имущества во временное или постоянное пользование физическим и юридическим лицам, органам государственной власти Российской Федерации, органам государственной власти Республики Северная Осетия-Алания и органам местного самоуправления иных муниципальных образований, отчуждение, совершение иных сделок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-57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2. Проведение конкурсов и аукционов на право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. Выступление арендодателем при передаче в аренду и при заключении договоров аренды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3. Передача муниципального имущества муниципальным унитарным предприятиям и учреждениям в хозяйственное ведение и оперативное управление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4. Передача в безвозмездное пользование объектов муниципальной соб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5. Осуществление контроля за использованием по целевому назначению и сохранностью муниципального имущества, переданного юридическим лицам и физическим лиц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5.6. Осуществление контроля за правильностью и полнотой исчисления, своевременностью уплаты, учета, взыскания в бюджет арендных платежей, пени, задатков, денежных поступлений от приватизации объектов муниципальной собственности, земельных участков, от продажи права аренды земельных участков и от продажи права на развитие застроенной территории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 Полномочия Управления в области землепользования: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1. Участие в проведении процедур и подготовке соответствующих документов по разграничению государственной собственности на землю.</w:t>
      </w:r>
    </w:p>
    <w:p>
      <w:pPr>
        <w:pStyle w:val="Normal"/>
        <w:tabs>
          <w:tab w:val="clear" w:pos="708"/>
          <w:tab w:val="left" w:pos="1368" w:leader="none"/>
        </w:tabs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2. Утверждение схемы расположения земельного участка на кадастровом плане или кадастровой карте соответствующей территории для строительства целей, не связанных со строительством и эксплуатацией объектов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3. Приобретение земельных участков в муниципальную собственность, во исполнение муниципальных правовых актов г.Владикавказ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4. Ведение реестра муниципального имущества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5. Осуществление необходимых мероприятий по учету земельных участков, на которых у муниципального образования город Владикавказ возникает право собственности, ведения реестра земельных участков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6. Осуществление контроля за использованием земельных участков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7. Осуществление в установленном законом порядке изъятия земельных участков для муниципальных нужд, в том числе путем выкупа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8. Участие в подготовке предложений по установлению и изменению границ муниципального образования г. Владикавказа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9. Предоставление земельных участков, находящихся в границах муниципального образования г.Владикавказа, в постоянное (бессрочное) пользование, в безвозмездное пользование лицам, в соответствии с действующим законодательством Российской Федерации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10. Организация работы по приватизации земельных участков, находящихся в границах муниципального образования город Владикавказ, в соответствии с действующим законодательством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11. Участие в подготовке документов об изменении вида разрешенного использования земельных участков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12. Обеспечение согласования сдачи в залог права аренды земельных участков, находящихся в собственности муниципального образования г.Владикавказ.</w:t>
      </w:r>
    </w:p>
    <w:p>
      <w:pPr>
        <w:pStyle w:val="Normal"/>
        <w:tabs>
          <w:tab w:val="clear" w:pos="708"/>
          <w:tab w:val="left" w:pos="1482" w:leader="none"/>
        </w:tabs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13. Ведение учета договоров купли-продажи, аренды, постоянного (бессрочного) пользования, безвозмездного срочного пользования земельных участков, находящихся в собственности муниципального образования г.Владикавказ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7. Полномочия Управления в сфере взаимодействия по работе с населенными пунктами, не являющимися муниципальными образованиями, с Администрациями (Префектурами) г. Владикавказа: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7.1. Осуществление взаимодействия с руководителями населенных пунктов и руководителями (Префектами) Администраций (Префектур) г. Владикавказа по решению проблем граждан, проживающих в населенных пунктах и районах города в пределах своей компетенции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7.2. Участие в разработке и реализации плана социально-экономического развития территорий населенных пунктов, входящих в состав муниципального образования г.Владикавказ.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8. Полномочия Управления в области удовлетворения спроса населения на гаражи:</w:t>
      </w:r>
    </w:p>
    <w:p>
      <w:pPr>
        <w:pStyle w:val="Normal"/>
        <w:ind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8.1. Рассмотрение вопросов по выделению земельных участков для строительства капитальных, кооперативных и установки временных гаражей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eastAsia="zh-CN"/>
        </w:rPr>
        <w:t xml:space="preserve">3.9. Осуществление </w:t>
      </w:r>
      <w:r>
        <w:rPr>
          <w:rFonts w:eastAsia="Arial Unicode MS"/>
          <w:sz w:val="28"/>
          <w:szCs w:val="28"/>
          <w:lang w:eastAsia="zh-CN" w:bidi="ru-RU"/>
        </w:rPr>
        <w:t xml:space="preserve">иных функций в </w:t>
      </w:r>
      <w:r>
        <w:rPr>
          <w:sz w:val="28"/>
          <w:szCs w:val="28"/>
          <w:lang w:eastAsia="zh-CN"/>
        </w:rPr>
        <w:t>области управления муниципальным имуществом и земельными ресурсами муниципального образования г.Владикавказ.</w:t>
      </w:r>
    </w:p>
    <w:p>
      <w:pPr>
        <w:pStyle w:val="Normal"/>
        <w:ind w:firstLine="57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4. ПРАВА И ОБЯЗАННОСТИ УПРАВЛЕНИЯ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 Права Управл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95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прашивание и получение в установленном порядке от предприятий, учреждений и организаций города, независимо от форм собственности, государственных органов власти сведений и информаций по вопросам, относящимся к компетенции Управл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95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прашивание информаций, отчетов о деятельности предприятий, учреждений, организаций, учредителем которых является Управление, с целью ведения реестра муниципального имущества, проведения и оценки приватиз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95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влечение в установленном порядке специалистов, экспертов, для решения вопросов, входящих в компетенцию Управ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5"/>
          <w:sz w:val="28"/>
          <w:szCs w:val="28"/>
          <w:lang w:eastAsia="zh-CN"/>
        </w:rPr>
        <w:t>4.1.4. И</w:t>
      </w:r>
      <w:r>
        <w:rPr>
          <w:sz w:val="28"/>
          <w:szCs w:val="28"/>
          <w:lang w:eastAsia="zh-CN"/>
        </w:rPr>
        <w:t>нформирование посредством средств массовой информации населения города о ходе реализации политики администрации местного самоуправления г. Владикавказа в застройке города.</w:t>
      </w:r>
    </w:p>
    <w:p>
      <w:pPr>
        <w:pStyle w:val="Normal"/>
        <w:tabs>
          <w:tab w:val="clear" w:pos="708"/>
          <w:tab w:val="left" w:pos="615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5. Представление интересов АМС г. Владикавказа по вопросам, отнесенным к компетенции Управ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6. Разработка и внесение на рассмотрение главы АМС г.Владикавказа проектов муниципальных правовых актов по вопросам, отнесенным к компетенции Управ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7. Создание комиссий, необходимых для выполнения возложенных на Управление задач и функц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8. Осуществление иных прав и полномочий, отнесенных действующим законодательством к компетенции Управ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 Обязанности Управления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1.</w:t>
        <w:tab/>
        <w:t>Регулярное информирование заместителя главы администрации местного самоуправления г.Владикавказа, курирующего соответствующее направление о ходе приватизации муниципального имущества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2.2. Отчет о результатах своей деятельности перед заместителем главы администрации местного самоуправления г.Владикавказа, курирующим соответствующее направление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3.</w:t>
        <w:tab/>
        <w:t>Соблюдение требований законодательства Российской Федерации, Республики Северная Осетия-Алания, нормативных правовых актов органов местного самоуправления г. Владикавказа и настоящего Положения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4. Своевременное и качественное выполнение возложенных на Управление задач и функций, предусмотренных настоящим положением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5. ОРГАНИЗАЦИЯ ДЕЯТЕЛЬНОСТИ УПРАВЛЕНИЯ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. Структура Управления формируется в соответствии со штатным расписанием, утверждаемым главой АМС г. Владикавказа по представлению начальника Управления.</w:t>
      </w:r>
    </w:p>
    <w:p>
      <w:pPr>
        <w:pStyle w:val="Normal"/>
        <w:ind w:left="57"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2. Деятельность Управления финансируется за счет бюджета муниципального образования г. Владикавказ.</w:t>
      </w:r>
    </w:p>
    <w:p>
      <w:pPr>
        <w:pStyle w:val="Normal"/>
        <w:ind w:left="57"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3. Управление возглавляет начальник Управления, который назначается на должность и освобождается от должности главой администрации местного самоуправления г.Владикавказа.</w:t>
      </w:r>
    </w:p>
    <w:p>
      <w:pPr>
        <w:pStyle w:val="Normal"/>
        <w:tabs>
          <w:tab w:val="clear" w:pos="708"/>
          <w:tab w:val="left" w:pos="585" w:leader="none"/>
          <w:tab w:val="left" w:pos="645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4. Начальник Управления подотчетен и подконтролен главе администрации местного самоуправления г. Владикавказа, и заместителю главы администрации местного самоуправления г. Владикавказа, курирующему соответствующее направление.</w:t>
      </w:r>
    </w:p>
    <w:p>
      <w:pPr>
        <w:pStyle w:val="Normal"/>
        <w:tabs>
          <w:tab w:val="clear" w:pos="708"/>
          <w:tab w:val="left" w:pos="585" w:leader="none"/>
          <w:tab w:val="left" w:pos="645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5. Начальник Управления издает приказы и распоряжения в пределах своей компетенции.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6. Начальник Управления несет всю полноту ответственности за деятельность Управления.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7. Начальник Управления осуществляет руководство Управлением на основе единоначалия: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действует от имени Управления без доверенности, представляет его во всех учреждениях и организациях, выдает доверенности;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организует работу Управления, издает приказы и распоряжения по всем вопросам деятельности Управления, руководствуясь настоящим Положением и действующим законодательством;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согласовывает должностные инструкции сотрудников Управления;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распоряжается в соответствии с наделенными полномочиями имуществом и средствами, закрепленными за Управлением;</w:t>
        <w:tab/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осуществляет руководство работой Управления в выполнении функций, возложенных на Управление;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вносит предложения о профессиональном обучении, переподготовке и повышении квалификации сотрудников Управления;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вносит предложения главе администрации местного самоуправления г. Владикавказ о применении мер поощрения и дисциплинарных взысканий, в том числе в форме увольнения с работы на сотрудников Управления, в соответствии с действующим законодательством и муниципальными правовыми актами;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распределяет трудовые функции между сотрудниками Управления и контролирует их выполнение;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заключает договоры и соглашения от имени Управления в пределах его компетенции;</w:t>
      </w:r>
    </w:p>
    <w:p>
      <w:pPr>
        <w:pStyle w:val="Normal"/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открывает и закрывает счета в соответствии с законодательством Российской Федерации, подписывает финансовые документы; 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осуществляет в установленном порядке прием граждан по вопросам, отнесенным к компетенции Управлени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осуществляет другие полномочия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40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6. СОТРУДНИКИ УПРАВЛЕНИЯ</w:t>
      </w:r>
    </w:p>
    <w:p>
      <w:pPr>
        <w:pStyle w:val="Normal"/>
        <w:ind w:left="5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7" w:firstLine="51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6.1. Сотрудники Управления являются муниципальными служащими, замещающими должности муниципальной службы в соответствии с Законом РСО-Алания от 07.11.2008 года № 48-РЗ (ред. от 13.03.2015 года) «О реестре муниципальных должностей и реестре муниципальной службе в Республике Северная Осетия-Алания» и наделены всеми правами, обязанностями, гарантиями, предусмотренными законодательством Российской Федерации о муниципальной службе. </w:t>
      </w:r>
    </w:p>
    <w:p>
      <w:pPr>
        <w:pStyle w:val="Normal"/>
        <w:ind w:firstLine="51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2. Условия труда сотрудников Управления определяются законодательством Российской Федерации и Республики Северная Осетия-Алания о труде и о муниципальной службе, а также должностными инструкциями.</w:t>
      </w:r>
    </w:p>
    <w:p>
      <w:pPr>
        <w:pStyle w:val="Normal"/>
        <w:ind w:left="57" w:firstLine="51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3. Сотрудники Управления, замещающие должности муниципальной службы, назначаются на должность и освобождаются от должности главой администрации местного самоуправления г.Владикавказа.</w:t>
      </w:r>
    </w:p>
    <w:p>
      <w:pPr>
        <w:pStyle w:val="Normal"/>
        <w:ind w:left="57" w:firstLine="51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4. Сотрудники Управления несут ответственность за невыполнение и (или) ненадлежащее выполнение возложенных полномочий в соответствии с действующим законодательством.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57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7. ИСПОЛЬЗОВАНИЕ ГЕРБОВОЙ ПЕЧАТИ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13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1. На гербовой печати Управления в центре воспроизводится изображение герба г.Владикавказа, по внешней окружности располагается надпись на русском и осетинском языках «Республика Северная Осетия-Алания», на русском языке – «Администрация местного самоуправления г.Владикавказа», по внутренней окружности – «Управление муниципального имущества и земельных ресурсов г.Владикавказа».</w:t>
      </w:r>
    </w:p>
    <w:p>
      <w:pPr>
        <w:pStyle w:val="Normal"/>
        <w:ind w:firstLine="513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2. Гербовой печатью заверяются документы: договоры, дополнения и изменения к ним, акты приема работ, образцы подписей сотрудников Управления, имеющих право на финансово-хозяйственные операции, доверенности, бухгалтерские, финансовые и платежные документы Управления, и в иных случаях, когда требование о заверении гербовой печатью предусмотрено правовыми актами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3. Гербовая печать хранится в сейфе у начальника Управления. Ответственность за сохранность и использование гербовой печати несет начальник Управления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4. Для регистрации входящей и исходящей корреспонденции Управление имеет право использовать штампы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3" w:leader="none"/>
        </w:tabs>
        <w:suppressAutoHyphens w:val="false"/>
        <w:autoSpaceDE w:val="false"/>
        <w:ind w:right="34" w:firstLine="317"/>
        <w:jc w:val="center"/>
        <w:outlineLvl w:val="0"/>
        <w:rPr/>
      </w:pPr>
      <w:r>
        <w:rPr>
          <w:b/>
          <w:sz w:val="28"/>
          <w:szCs w:val="28"/>
          <w:lang w:eastAsia="zh-CN"/>
        </w:rPr>
        <w:t>Глава</w:t>
      </w:r>
      <w:r>
        <w:rPr>
          <w:rFonts w:eastAsia="Calibri"/>
          <w:b/>
          <w:sz w:val="28"/>
          <w:szCs w:val="28"/>
          <w:lang w:eastAsia="en-US"/>
        </w:rPr>
        <w:t xml:space="preserve"> 8. ИМУЩЕСТВО УПР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3" w:leader="none"/>
        </w:tabs>
        <w:suppressAutoHyphens w:val="false"/>
        <w:autoSpaceDE w:val="false"/>
        <w:ind w:right="34" w:firstLine="317"/>
        <w:jc w:val="center"/>
        <w:outlineLvl w:val="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ind w:right="3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Собственником имущества Управления является муниципальное образование г. Владикавказ. Собрание представителей г. Владикавказ, АМС г. Владикавказа, управление муниципального имущества и земельных ресурсов г. Владикавказа осуществляют полномочия собственника имущества в пределах их компетенции (далее - Собственник).</w:t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autoSpaceDE w:val="false"/>
        <w:ind w:right="3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о Управления закреплено за ним на праве оперативного управления и отражается на его самостоятельном балансе. Закрепленное за Управлением имущество учитывается в Едином реестре муниципального имущества муниципального образования г. Владикавказ в установленном порядке.</w:t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autoSpaceDE w:val="false"/>
        <w:ind w:right="3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2. Управление владеет, пользуется и распоряжается закрепленным за ним имуществом в соответствии с назначением имущества, целями деятельности,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autoSpaceDE w:val="false"/>
        <w:ind w:right="3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3. Управление не распоряжается закрепленным за ним имуществом без согласия Собственника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ru-RU"/>
        </w:rPr>
        <w:t>8.4. Управление несет ответственность перед Собственником за сохранность и эффективное использование закрепленной за ним собственност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145" w:leader="none"/>
        </w:tabs>
        <w:suppressAutoHyphens w:val="false"/>
        <w:ind w:right="34" w:firstLine="317"/>
        <w:jc w:val="center"/>
        <w:rPr/>
      </w:pPr>
      <w:r>
        <w:rPr>
          <w:b/>
          <w:sz w:val="28"/>
          <w:szCs w:val="28"/>
          <w:lang w:eastAsia="zh-CN"/>
        </w:rPr>
        <w:t>Глава</w:t>
      </w:r>
      <w:r>
        <w:rPr>
          <w:b/>
          <w:sz w:val="28"/>
          <w:szCs w:val="28"/>
          <w:lang w:eastAsia="ru-RU"/>
        </w:rPr>
        <w:t xml:space="preserve"> 9. ФИНАНСИРОВАНИЕ ДЕЯТЕЛЬНОСТИ УПРАВЛЕНИЯ</w:t>
      </w:r>
    </w:p>
    <w:p>
      <w:pPr>
        <w:pStyle w:val="Normal"/>
        <w:tabs>
          <w:tab w:val="clear" w:pos="708"/>
          <w:tab w:val="left" w:pos="4145" w:leader="none"/>
        </w:tabs>
        <w:suppressAutoHyphens w:val="false"/>
        <w:ind w:right="34" w:firstLine="31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6663" w:leader="none"/>
        </w:tabs>
        <w:suppressAutoHyphens w:val="false"/>
        <w:spacing w:before="0" w:after="0"/>
        <w:ind w:right="34" w:firstLine="567"/>
        <w:contextualSpacing/>
        <w:jc w:val="both"/>
        <w:rPr/>
      </w:pPr>
      <w:r>
        <w:rPr>
          <w:spacing w:val="-10"/>
          <w:sz w:val="28"/>
          <w:szCs w:val="28"/>
          <w:lang w:eastAsia="ru-RU"/>
        </w:rPr>
        <w:t>9.1.</w:t>
      </w:r>
      <w:r>
        <w:rPr>
          <w:sz w:val="28"/>
          <w:szCs w:val="28"/>
          <w:lang w:eastAsia="ru-RU"/>
        </w:rPr>
        <w:tab/>
        <w:t>Финансирование деятельности Управления осуществляется за счет</w:t>
      </w:r>
      <w:r>
        <w:rPr>
          <w:spacing w:val="-3"/>
          <w:sz w:val="28"/>
          <w:szCs w:val="28"/>
          <w:lang w:eastAsia="ru-RU"/>
        </w:rPr>
        <w:t xml:space="preserve"> бюджета муниципального образования г. Владикавказ на основании бюджетной </w:t>
      </w:r>
      <w:r>
        <w:rPr>
          <w:sz w:val="28"/>
          <w:szCs w:val="28"/>
          <w:lang w:eastAsia="ru-RU"/>
        </w:rPr>
        <w:t>сметы Управления, составляемой на каждый финансовый год и утверждаемой в порядке, установленном бюджетным законодательством Российской Федерации, нормативными правовыми актами администрации местного самоуправления г. Владикавказ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3" w:leader="none"/>
        </w:tabs>
        <w:suppressAutoHyphens w:val="false"/>
        <w:spacing w:before="0" w:after="0"/>
        <w:ind w:right="34" w:firstLine="567"/>
        <w:contextualSpacing/>
        <w:jc w:val="both"/>
        <w:rPr/>
      </w:pPr>
      <w:r>
        <w:rPr>
          <w:spacing w:val="-11"/>
          <w:sz w:val="28"/>
          <w:szCs w:val="28"/>
          <w:lang w:eastAsia="ru-RU"/>
        </w:rPr>
        <w:t>9.2.</w:t>
      </w:r>
      <w:r>
        <w:rPr>
          <w:sz w:val="28"/>
          <w:szCs w:val="28"/>
          <w:lang w:eastAsia="ru-RU"/>
        </w:rPr>
        <w:t xml:space="preserve"> Управление расходует полученные из бюджета муниципального образования г. Владикавказ денежные средства строго в соответствии с утвержденной сметой и в пределах доведенных лимитов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uppressAutoHyphens w:val="false"/>
        <w:spacing w:before="0" w:after="0"/>
        <w:ind w:right="34" w:firstLine="567"/>
        <w:contextualSpacing/>
        <w:jc w:val="both"/>
        <w:rPr/>
      </w:pPr>
      <w:r>
        <w:rPr>
          <w:spacing w:val="-9"/>
          <w:sz w:val="28"/>
          <w:szCs w:val="28"/>
          <w:lang w:eastAsia="ru-RU"/>
        </w:rPr>
        <w:t xml:space="preserve">9.3. </w:t>
      </w:r>
      <w:r>
        <w:rPr>
          <w:sz w:val="28"/>
          <w:szCs w:val="28"/>
          <w:lang w:eastAsia="ru-RU"/>
        </w:rPr>
        <w:t>Управление как юридическое лицо не имеет права получать кредиты у кредитных организаций, других юридических, физических лиц, из бюджетов бюджетной системы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ru-RU"/>
        </w:rPr>
        <w:t>9.4. Контроль за расходованием финансовых средств Управления осуществляет финансовое управление АМС г. Владикавказ.</w:t>
      </w:r>
    </w:p>
    <w:p>
      <w:pPr>
        <w:pStyle w:val="Normal"/>
        <w:widowControl w:val="false"/>
        <w:suppressAutoHyphens w:val="false"/>
        <w:spacing w:before="0" w:after="0"/>
        <w:ind w:left="176" w:right="34" w:firstLine="31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left="176" w:right="34" w:firstLine="317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left="176" w:right="34" w:firstLine="317"/>
        <w:contextualSpacing/>
        <w:jc w:val="center"/>
        <w:rPr/>
      </w:pPr>
      <w:r>
        <w:rPr>
          <w:b/>
          <w:sz w:val="28"/>
          <w:szCs w:val="28"/>
          <w:lang w:eastAsia="zh-CN"/>
        </w:rPr>
        <w:t>Глава</w:t>
      </w:r>
      <w:r>
        <w:rPr>
          <w:b/>
          <w:sz w:val="28"/>
          <w:szCs w:val="28"/>
          <w:lang w:eastAsia="ru-RU"/>
        </w:rPr>
        <w:t xml:space="preserve"> 10. </w:t>
      </w:r>
      <w:r>
        <w:rPr>
          <w:rFonts w:eastAsia="Arial Unicode MS"/>
          <w:b/>
          <w:sz w:val="28"/>
          <w:szCs w:val="28"/>
          <w:lang w:eastAsia="ru-RU" w:bidi="ru-RU"/>
        </w:rPr>
        <w:t xml:space="preserve">РЕОРГАНИЗАЦИЯ И ЛИКВИДАЦИЯ </w:t>
      </w:r>
      <w:r>
        <w:rPr>
          <w:rFonts w:eastAsia="Arial Unicode MS"/>
          <w:b/>
          <w:bCs/>
          <w:sz w:val="28"/>
          <w:szCs w:val="28"/>
          <w:lang w:eastAsia="ru-RU" w:bidi="ru-RU"/>
        </w:rPr>
        <w:t>УПРАВЛЕНИЯ</w:t>
      </w:r>
    </w:p>
    <w:p>
      <w:pPr>
        <w:pStyle w:val="Normal"/>
        <w:widowControl w:val="false"/>
        <w:suppressAutoHyphens w:val="false"/>
        <w:spacing w:before="0" w:after="0"/>
        <w:ind w:left="176" w:right="34" w:firstLine="317"/>
        <w:contextualSpacing/>
        <w:jc w:val="center"/>
        <w:rPr>
          <w:rFonts w:eastAsia="Arial Unicode MS"/>
          <w:b/>
          <w:b/>
          <w:bCs/>
          <w:sz w:val="28"/>
          <w:szCs w:val="28"/>
          <w:lang w:eastAsia="ru-RU" w:bidi="ru-RU"/>
        </w:rPr>
      </w:pPr>
      <w:r>
        <w:rPr>
          <w:rFonts w:eastAsia="Arial Unicode MS"/>
          <w:b/>
          <w:bCs/>
          <w:sz w:val="28"/>
          <w:szCs w:val="28"/>
          <w:lang w:eastAsia="ru-RU" w:bidi="ru-RU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  <w:lang w:eastAsia="ru-RU" w:bidi="ru-RU"/>
        </w:rPr>
      </w:pPr>
      <w:r>
        <w:rPr>
          <w:rFonts w:eastAsia="Arial Unicode MS"/>
          <w:sz w:val="28"/>
          <w:szCs w:val="28"/>
          <w:lang w:eastAsia="ru-RU" w:bidi="ru-RU"/>
        </w:rPr>
        <w:t>10.1. Реорганизация или ликвидация Управления осуществляется в соответствии с решением Собрания представителей г. Владикавказ или суда в порядке, предусмотренном действующим законодательством.</w:t>
      </w:r>
    </w:p>
    <w:p>
      <w:pPr>
        <w:pStyle w:val="Normal"/>
        <w:jc w:val="both"/>
        <w:rPr>
          <w:rFonts w:eastAsia="Arial Unicode MS"/>
          <w:sz w:val="28"/>
          <w:szCs w:val="28"/>
          <w:lang w:eastAsia="ru-RU" w:bidi="ru-RU"/>
        </w:rPr>
      </w:pPr>
      <w:r>
        <w:rPr>
          <w:rFonts w:eastAsia="Arial Unicode MS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ind w:right="34" w:firstLine="317"/>
        <w:jc w:val="center"/>
        <w:rPr/>
      </w:pPr>
      <w:r>
        <w:rPr>
          <w:b/>
          <w:sz w:val="28"/>
          <w:szCs w:val="28"/>
          <w:lang w:eastAsia="zh-CN"/>
        </w:rPr>
        <w:t>Глава</w:t>
      </w:r>
      <w:r>
        <w:rPr>
          <w:b/>
          <w:sz w:val="28"/>
          <w:szCs w:val="28"/>
          <w:lang w:eastAsia="ru-RU"/>
        </w:rPr>
        <w:t xml:space="preserve"> 11. ПОРЯДОК ВНЕСЕНИЯ ИЗМЕНЕНИЙ И ДОПОЛНЕНИЙ В НАСТОЯЩЕЕ ПОЛОЖЕНИЕ</w:t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ind w:right="34" w:firstLine="31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false"/>
        <w:autoSpaceDE w:val="false"/>
        <w:ind w:right="34" w:firstLine="567"/>
        <w:jc w:val="both"/>
        <w:rPr/>
      </w:pPr>
      <w:r>
        <w:rPr>
          <w:sz w:val="28"/>
          <w:szCs w:val="28"/>
          <w:lang w:eastAsia="ru-RU"/>
        </w:rPr>
        <w:t xml:space="preserve">11.1. </w:t>
      </w:r>
      <w:r>
        <w:rPr>
          <w:rFonts w:eastAsia="Calibri"/>
          <w:sz w:val="28"/>
          <w:szCs w:val="28"/>
          <w:lang w:eastAsia="en-US"/>
        </w:rPr>
        <w:t xml:space="preserve">Внесение изменений и дополнений в настоящее Положение осуществляется решением </w:t>
      </w:r>
      <w:r>
        <w:rPr>
          <w:spacing w:val="-1"/>
          <w:sz w:val="28"/>
          <w:szCs w:val="28"/>
          <w:lang w:eastAsia="ru-RU"/>
        </w:rPr>
        <w:t>Собрания представителей г. Владикавказ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2. Изменения и дополнения, внесенные в настоящее Положение, вступают в силу с даты государственной регистрации в установленном законом порядке.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ind w:left="-18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</w:lvl>
    <w:lvl w:ilvl="1">
      <w:start w:val="1"/>
      <w:numFmt w:val="decimal"/>
      <w:lvlText w:val="%1.%2."/>
      <w:lvlJc w:val="left"/>
      <w:pPr>
        <w:tabs>
          <w:tab w:val="num" w:pos="1438"/>
        </w:tabs>
        <w:ind w:left="1438" w:hanging="870"/>
      </w:pPr>
    </w:lvl>
    <w:lvl w:ilvl="2">
      <w:start w:val="1"/>
      <w:numFmt w:val="decimal"/>
      <w:lvlText w:val="%1.%2.%3."/>
      <w:lvlJc w:val="left"/>
      <w:pPr>
        <w:tabs>
          <w:tab w:val="num" w:pos="1438"/>
        </w:tabs>
        <w:ind w:left="1438" w:hanging="87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1:00Z</dcterms:created>
  <dc:creator>User</dc:creator>
  <dc:description/>
  <cp:keywords/>
  <dc:language>en-US</dc:language>
  <cp:lastModifiedBy>Алина Багаева</cp:lastModifiedBy>
  <cp:lastPrinted>2016-02-25T12:02:00Z</cp:lastPrinted>
  <dcterms:modified xsi:type="dcterms:W3CDTF">2016-03-02T08:59:00Z</dcterms:modified>
  <cp:revision>18</cp:revision>
  <dc:subject/>
  <dc:title/>
</cp:coreProperties>
</file>